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firstLine="454"/>
        <w:jc w:val="both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3070860" cy="2520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ind w:left="0" w:firstLine="45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ind w:left="0" w:hanging="0"/>
        <w:rPr>
          <w:bCs w:val="false"/>
          <w:sz w:val="32"/>
        </w:rPr>
      </w:pPr>
      <w:r>
        <w:rPr>
          <w:bCs w:val="false"/>
          <w:sz w:val="32"/>
        </w:rPr>
        <w:t>ЗНАКОМЬТЕСЬ — ДЕБЮТАНТЫ</w:t>
      </w:r>
    </w:p>
    <w:p>
      <w:pPr>
        <w:pStyle w:val="Normal"/>
        <w:ind w:firstLine="45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. ДЕМИ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РИНАДЦАТЫЙ ОПЫТ</w:t>
      </w:r>
    </w:p>
    <w:p>
      <w:pPr>
        <w:pStyle w:val="Normal"/>
        <w:ind w:firstLine="45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Я согласился просто так, невсерьез, чтобы только они отвязались. Но в назначенный день и час меня подвели к специальному креслу, вроде врачебного, только гораздо массивнее и страшнее. Оно все было оплетено проводами, а сверху на лоб надвигался колпак, и металлические браслеты охватывали руки и ноги в двадцати различных местах. Браслеты были холодные, да и вообще здесь было не жарко, или, может быть, с непривычки меня пробирал озноб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се равно ничего не получится, — сказал я, чтобы позлить их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Шрамов усмехнулся и потрепал меня по плечу. Он, видимо, понимал мое состояни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Отсутствие результата — уже результат, — сказал он успокаивающе. — Тем более что мы сами не представляем себе хорошенько наши требования к испытуемым. Восемь ваших предшественников... Они заставили нас понять, что одни люди подходят нам больше, другие меньше. Но почему, в связи с чем? Все это мы представляем себе весьма туманно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И вы надеетесь,</w:t>
      </w:r>
      <w:r>
        <w:rPr>
          <w:bCs/>
          <w:sz w:val="20"/>
        </w:rPr>
        <w:t xml:space="preserve"> что у</w:t>
      </w:r>
      <w:r>
        <w:rPr>
          <w:sz w:val="20"/>
        </w:rPr>
        <w:t xml:space="preserve"> меня есть эта самая предрасположенность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Только не предрасположенность, — резко бросил Листовский. — Ненавижу это слово. К нам оно не имеет никакого отношения. Мы, знаете ли, не гипнотизеры. То, чем мы занимаемся, не имеет никакого отношения к психологии или имеет весьма косвенное... Говорите об особого рода способности, о нужном нам состоянии конституции человека, говорите о таинственном иксе, наконец. Но предрасположенность — ни в коем случа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Мой юный друг, как всегда, горячится, — продолжал обходительный Шрамов. — Дело ведь не в слове, дело в явлении. Представьте себе, дорогой мой Василий Павлович, что тоненьким, очень длинным шилом вы стараетесь проделать дырку в некоем ящике, о котором вы абсолютно ничего не знаете — ни размеров его, ни материала, из которого он сделан, ни тем более его содержимого. Вы увидите — кое-чего мы все-таки достигли, но действуя скорее как знахари, колдуны, шаманы, нежели как уверенные в себе ученые, подводящие под каждый свой шаг солидные математические выкладки. Вот почему, когда я услышал, что совсем рядом, буквально в двух шагах, в соседнем корпусе нашего разлюбезного института существует человек ваших наклонностей... Ваши увлечения, все эти коллекции, гербарии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Гербарии? — переспросил я. — Тут какая-то ошибка. Никаких гербариев у меня нет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Я видел, как они переглянулись. Встречая их иногда на общеинститутских совещаниях, я немного представлял себе истинное распределение ролей в этом дуэте. Массивный, шестидесятилетний Шрамов был, так сказать, благодушным патриархом, а худой, издерганный Листовский — душой и энергией лаборатории. Как часто бывает, обходительность приносила успех там, где упрямство и напор ровно ни к чему не приводил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У вас — нет — гербариев? — переспросил старик, как будто это обстоятельство казалось ему самым важным в предстоящем опыт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и единого. Я наблюдаю за бабочками, веду дневник, рисую, у меня есть цветные фотографии... Подобрались и некоторые книги, иные — очень редкие... Все, естественно, тоже о бабочках. Но вот гербариев у меня нет. И могу сказать абсолютно твердо; я не убил ни одного самого дохленького мотылька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ы, надеюсь, не индуист? — чрезвычайно мягко спросил Шрамов. При этом он поощряюще улыбался: мол, ничего особенного, с кем не бывает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ет, — сказал я. — Религия здесь ни при чем. Просто мое эстетическое чувство не нуждается в приправе смерти... Умертвить насекомое, наколоть его на булавку, хранить по десятку штук в пыльных коробках и потом все это называть красотой? Нет, благодарю покорно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Ффу, — сказал профессор, — сначала вы испугали меня, а теперь я как никогда ранее уверен, что мы на правильном пути. Любая страсть, любое душевное движение находит свою опору в телесном и, в свою очередь, оставляет на нем след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рямо перед моими глазами была серая стена с приборной доской чуть поодаль. За стеной, как я уже знал, помещалась комнатка, называемая оранжереей. Собственно, сама оранжерея была очень мала, размером с приемник или крупный магнитофон. Там, за стеклом, укрепленным никелированным железом, на почве, поросшей низкой травой, жили кузнечик, стрекоза, жук-носорог и несколько бабочек. Нагревательные приборы поддерживали в стеклянном ящике нужную температуру. Кроме того, к нему подводились два кабеля, которые были соединены со стеклянными стенками мелкой сетью латунных припаев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Когда я в первый раз увидел все это, я поторопился показать свою проницательност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атчики! — авторитетно сказал я. И тут же пожалел. Листовский так и впился в меня своими трезвыми, тяжелыми глазам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ы, стало быть, разбираетесь в этом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ришлось идти на попятный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Откуда! Я плановик. Моя сфера — экономика. Чуть-чуть понимаю в насекомых, больше всего в бабочках... А все генераторы-дегазаторы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лечистый блондин лаборант засмеялся и сказал с видом экскурсовода: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Тут и понимать-то нечего. Мы наблюдаем особь в свободном движении, то есть в относительно свободном — в прыжке, даже в полете, насколько позволяют габариты оранжерейки. На спинку подопытному экземпляру помещается микротранзистор, чуть больше булавочной головки. А так как сигнал его по необходимости очень слаб, мы наловчились ловить его почти у самого выхода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Тогда же я спросил, почему, собственно, объектами опыта были выбраны насекомые, а не собака, не лягушка, наконец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тому, видите ли, — сказал мне с покровительственным видом лаборант, — что «легче» не всегда означает «убедительнее». У собаки, кошки, лисицы то же зрение, тот же слух, та же реакция осязания, обоняния, что и у нас. Грубо, конечно. А у кузнечика уши в ногах. Можете себе представить, как слышат такие уши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нятно, — сказал я. — Вопросов больше нет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Но Листовский всегда хотел, чтобы за ним оставалось последнее слово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Может быть, вас интересует, почему мы отобрали именно эти экземпляры насекомых, а не какие-нибудь другие? — спросил он. — Это тоже довольно просто. Проконсультируйтесь у многоуважаемого профессора, он вам пояснит: из человеколюбия. Да, да, как ни странно это звучит. В науке тоже есть свои суеверия. Считается почему-то, что почувствовать себя бабочкой — хорошо, морально, нравственно, а почувствовать себя шмелем или, например, дождевым червем — неморально, безнравственно, страшно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е вижу принципиальной разницы, — сказал я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ы решились бы почувствовать себя пауком? — спросил меня профессор, кажется, задетый за живое. — Пауком, сосущим кровь у мухи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чему бы и нет? — Я пожал плечами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Перестаньте! Это даже представить страшно.</w:t>
      </w:r>
      <w:r>
        <w:rPr>
          <w:bCs/>
          <w:sz w:val="20"/>
        </w:rPr>
        <w:t xml:space="preserve"> Нет, </w:t>
      </w:r>
      <w:r>
        <w:rPr>
          <w:sz w:val="20"/>
        </w:rPr>
        <w:t>давайте начнем с нуля, с азов, чтобы потом, потихоньку-полегоньку, добраться и до этих аттракционов мужества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И вот меня усадили в массивное кресло, накрыли колпаком, обвесили браслетами и перепеленали ремням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ля первого раза — всего только мелочь, прикидка, — ворковал Шрамов. — Режим, можно сказать, простейший. Сейчас там, в оранжерее, задернут шторы, понизят температуру. Для бабочки «глория рексус» наступит ночь, как, впрочем, и для ее соседей. Глубокая пауза — это для нас возможность акклиматизироваться, притереться, отрегулировать поток информации, упорядочить его в соответствии с вашим самочувствием. Затем, в самый удобный для нас момент, будет включен точечный источник света, всего в полуметре от стеклянной стенки. Как только «глория рексус», устремившись к огню, сорвется с места, опыт будет прерван. Мы ни разу не доводили его до мгновения толчка о стекло, потому что при нашем малом знании не можем гарантировать последствия... Итого, в общей сложности, вы пробудете бабочкой (или, если хотите, пробудете в бабочке) всего около десяти — пятнадцати секунд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Сотрудница в белом халате поднесла мне стакан с какой-то жидкостью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Это совершенно безвредно, — сказал Шрамов, невольно понижая голос, как будто я был больным, а он доктором. — Что-то вроде конфетки перед взлетом самолета. Некоторые наши пациенты чувствовали тошноту и головокружение. К тому же нам надо для полноты картины ослабить ваш контроль над собой. Ослабить, так сказать, выборочно, потому что память ваша не должна подвести — мы твердо на нее рассчитываем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Но в том-то и дело, что память здесь была ненадежным помощником. Больше трех часов я докладывал в тот первый раз все, что испытал за четырнадцать секунд. Они записывали меня на магнитофон, они сопоставляли рассказанное с показаниями приборов, зафиксированными на перфокартах и лентописцах, они, как сверхпридирчивые следователи, вновь и вновь набрасывались на меня с распросами о самой пустячной, третьестепенной подробности, и все-таки я мало, очень мало мог им объяснить. Мир, в котором мы жили, был не похож на то, что я ощутил, и точно так же наши слова не подходили для обозначения не нашей реальности. Тяжести там не было, не было верха и низа, не было цвета, точнее был один, синевато-лазоревый оттенок, в котором сумрачно рисовались пятна без четкого контура, и еще был шум, как бы жужжание или шипение, доносящееся со всех сторон, а потом вдруг плавно и нежно и очень-очень медленно выплыла фиолетовая точка, далеко-далеко в стороне, впереди, вверху, только вдруг оказалось, что это низ, страшный, неостановимый низ, бездна, падение, и оно растет, увлекает, тащит, уже не падение, а ослепительный вопль, жуткий, леденящий, безостановочный, и уже ничего, кроме вопля, когда все членики тельца сотрясаются, рвутся, готовые развалиться, отлететь друг от друга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Так я рассказывал, растирая руки после слишком жестких перетяжек, а Листовский, едко прищурившись, попыхивал сигаретой и все стремился уточнить: какие пятна, какой цвет, что значит — вопль, уж не человеческий ли голос я слышал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Это даже не вопль, — сказал я. — Это что-то вроде молнии. Смерч какой-то. Таран. Который не ударяет в тебя, а тащит, увлекает куда-то, втягивает с неожиданной, всесокрушающей силой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ы что-нибудь понимаете? — иронически спросил у Шрамова Листовский. — Таран, который тащит. Вопль, который молния. Вот она, изнанка поэтической натуры. «Что-то», «куда-то», «какой-то»... Какой? Куда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е попробовать ли вам самому? — грубовато предложил я. Он крепко начинал мне действовать на нервы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Те, с кем мы работали до сих пор, были точны, как в аптеке! — наставительно произнес он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Зато их добыча была мизерной, — отвечал Шрамов. Я видел, что он в восторге от сегодняшнего опыта. Лаборант блондин тоже поощрительно улыбался мне из своего угла.</w:t>
      </w:r>
    </w:p>
    <w:p>
      <w:pPr>
        <w:pStyle w:val="Normal"/>
        <w:ind w:firstLine="454"/>
        <w:jc w:val="both"/>
        <w:rPr/>
      </w:pPr>
      <w:r>
        <w:rPr>
          <w:sz w:val="20"/>
        </w:rPr>
        <w:t>Так это началось. Теперь дважды в неделю, по вторникам и пятницам, я после перерыва уходил из своего планового отдела и по длинным, сумрачным коридорам долго шел в сектор У, где на третьем этаже располагалась маленькая лаборатория Шрамова. Я никогда не торопился, шел медленно, будто прогуливаясь, и все-таки ни разу не опоздал. Всегда что-нибудь было неготово. Листовский, этот одержимый, не терпел простого повторения опыта с изменением какой-то одной величины измерения. Он менял все, что успевал за два дня между экспериментами. Дай ему волю, он никого не отпускал бы по ночам, только бы к назначенному сроку целиком, самым капитальным образом перемонтировать всю установку. И по-прежнему он повторял, пожевывая сигаретку, что не разделяет общей восторженности от нового испытуемого: ничего принципиально в моих показаниях</w:t>
      </w:r>
      <w:r>
        <w:rPr>
          <w:bCs/>
          <w:sz w:val="20"/>
        </w:rPr>
        <w:t xml:space="preserve"> он </w:t>
      </w:r>
      <w:r>
        <w:rPr>
          <w:sz w:val="20"/>
        </w:rPr>
        <w:t>не находил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Пожалуй, только девятая секунда, — сказал</w:t>
      </w:r>
      <w:r>
        <w:rPr>
          <w:bCs/>
          <w:sz w:val="20"/>
        </w:rPr>
        <w:t xml:space="preserve"> он </w:t>
      </w:r>
      <w:r>
        <w:rPr>
          <w:sz w:val="20"/>
        </w:rPr>
        <w:t>после четвертого эксперимента. — Вот это действительно интересно. Что-то тронулось, что-то поехало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ы тоже переходите на поэтический язык, — сказал ему Шрамов, лучезарно улыбаясь. — Что, собственно, тронулось? И что, собственно, поехало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Мне разрешается пользоваться этим языком, — сказал Листовский. — Я по другую сторону барьера.</w:t>
      </w:r>
    </w:p>
    <w:p>
      <w:pPr>
        <w:pStyle w:val="Normal"/>
        <w:ind w:firstLine="454"/>
        <w:jc w:val="both"/>
        <w:rPr/>
      </w:pPr>
      <w:r>
        <w:rPr>
          <w:sz w:val="20"/>
        </w:rPr>
        <w:t>Пока шли последние приготовления, я переодевался в кабинетике Шрамова и потом долго сидел у окна, дожидаясь приглашения. Со своего места я видел голые деревья на бульваре и красно-желтый трамвай, скрипевший тормозами у поворота. Это был осенний, привычный, холодный мир, и было странно, что немного спустя</w:t>
      </w:r>
      <w:r>
        <w:rPr>
          <w:bCs/>
          <w:sz w:val="20"/>
        </w:rPr>
        <w:t xml:space="preserve"> он </w:t>
      </w:r>
      <w:r>
        <w:rPr>
          <w:sz w:val="20"/>
        </w:rPr>
        <w:t>отодвинется, как бы отменится другим, странным, удивительным, к которому все эти понятия — привычность. холодность, определенность времени года — не имели даже косвенного отношения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 вы знаете, — сказал я однажды Шрамову, — когда-то, в детстве, прочитав фантастическую повесть про детишек, уменьшившихся до размера спички, я мечтал уйти туда, в этот веселый, милый, славный мир, к мотылькам, стрекозам, комарикам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Любая мечта в конце концов исполняется, — сказал профессор, — только иногда не приносит искомого удовлетворения. Шучу, шучу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онечно, — продолжал я, — чуть только я занялся энтимологией, стало ясно, что все эти стрекозы, букашки, милый пейзанский мир — все это миф, сказка, байка для услады слуха. На самом деле, мир насекомых жесток и страшен. Все это я знал. Но лишь теперь я понимаю, насколько самочувствие насекомого, хотя бы той же «глория рексус», не выразимо человеческими словам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Только не надо забегать вперед, — осторожно говорил Шрамов. — Может быть, пока невыразимо. Может быть, мы еще определим нужные нам инварианты, чтобы выразить все это в наших представлениях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Он крепко верил в свою идею. Снисходя к моему невежеству, он часто объяснял мне самыми простыми словами, что хорошей аналогией к их затее будет устройство, передающее звуковые колебания в виде световых или наоборот. Наш случай был, конечно, куда сложнее, и все-таки в основе его, как я понимал, лежал принцип перекодировки. Громадная счетно-решающая махина нашего института работала на нас в минуты эксперимента, пересчитывая многочисленные реакции организма бабочки на величины, обладающие знаковой выразительностью в нашей, человеческой специфик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Шестой опыт оказался самым удачным после первого. Листовский, не говоря никому ни слова, самовольно переместил источник света на другую сторону от оранжереи и поставил его чуть дальше. Ловушка была предельно наивной: мои слова об отсутствии верха и низа в ощущении бабочки должны были разойтись с тем очевидным обстоятельством, что «молния», «вопль», «таран» надвинулись с иной стороны. Произошло то, что и должно было произойти: я снова не почувствовал ни верха, ни низа, снова фиолетовая точка вспыхнула где-то очень далеко и тут же оказалась вверху, после чего сила, тянущая к ней, превратилась в неотвратимую силу бездны, безостановочного падения. Все это я и изложил, придя в себя после опыта, отметив при этом коротко, что сегодня «верх» был в другом мест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 каком же именно? — прищурился Листовский. — Вы можете, ориентируясь в оранжерее, сказать, где примерно вы видели светящуюся точку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Я — нет, — сказал я. — Разве только бабочка смогла бы это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Таким образом, мы снова разошлись при ничейном счет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Знаете, отчего он так придирчив? — спрашивал меня Шрамов, явно боясь, как бы наши отношения не разладились окончательно. — Вы думаете, из-за вздорного характера? Из-за нежелания считаться с окружающими? Ах, если бы только это! Тогда все было бы просто, и я никогда не работал бы с этим фанатиком. Нет, самое смешное и, может быть, трогательное состоит в том, что он — ребенок, чистая душа, и сейчас больше нас всех рад, безумно счастлив, что с вашей помощью добыты такие результаты. Настолько счастлив, что считает это непозволительным. Прячет свою радость от себя и других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Но только после девятого опыта я понял, чего втайне опасался Листовский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ет тошноты, — сказал он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а, нет, — сказал Шрамов. — Но так ли уж это плохо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Редкая отчетливость ориентиров, — продолжал Листовский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га, значит, вы признаете ее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аконец, интенсивность памяти в степени, не виденной нами накануне, — голос Листовского был строг, как будто он перечислял список преступлений в обвинительном акте. — Не слишком ли много всего этого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Этого не может быть много, — сказал Шрамов, но по лицу его я понял, что он только сейчас догадался о мысли Листовского, и она причинила ему бол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Может! — продолжал его подчиненный. — Может и еще как может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Извините, — сказал я. — Наверное, мне лучше уйти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Я ничего не имею против вас лично! — сказал Листовский подрагивающим голосом. — Никто ведь и не говорит, что перед нами заведомая мистификация. Просто поэтическая натура мечтательного бухгалтера могла выкинуть со всеми нами веселенькую штучку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га, — сообразил я. — Вот, значит, что вы хотите сказать. Что ничего из рассказанного мною я не испытывал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Испытывали! Еще как испытывали! Того, что вы говорили, нарочно не придумаешь. Но только все эти живописные подробности были вызваны к жизни не нашей аппаратурой, а, скажем так, обстановкой опыта, вашим состоянием, близким к трансу, вашими многолетними грезами о житье-бытье простых бабочек и мотыльков..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Пре-кра-тите! — воскликнул Шрамов. — Есть</w:t>
      </w:r>
      <w:r>
        <w:rPr>
          <w:bCs/>
          <w:sz w:val="20"/>
        </w:rPr>
        <w:t xml:space="preserve"> же </w:t>
      </w:r>
      <w:r>
        <w:rPr>
          <w:sz w:val="20"/>
        </w:rPr>
        <w:t>предел всему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Я встал и ушел из лаборатории, думая, что прощаюсь с ней навсегда; но, оказывается, они меня тоже заразили своим энтузиазмом. Вечером следующего дня я уже перестал видеть обиду в том, что кто-то подозревает во мне шамана, самогипнотизера. Поэтому, когда вечером в понедельник Листовский, поникший и очень серьезный, явился к нам в отдел и, вызвав меня в коридор, попросил прощения за резкость, я не стал особенно миндальничат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Ладно, бывает, — сказал я. — Кстати, мне пришло в голову кое-что относительно этой самой тошноты. Мы, люди, ощущаем свое тело, верно? Пусть не очень четко, но ощущаем — что-то от тока крови, что-то от пульсации кишок и так далее, верно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чти верно, — сказал он. — Я улавливаю вашу мысль, хотя она выражена с прямотой дикаря. Простите, — тут же добавил он, не скрывая, что отныне будет подчеркнуто расшаркиваться после каждого своего неосторожного слова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о ведь бабочка тоже ощущает свое тело, — продолжал я. — И ничуть не хуже, чем мы. А может быть, и поотчетливее, а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се может быть, — подтвердил он, еще не понимая, куда я гну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 какие у нее внутренности — вы видели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Он замер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Так, — сказал он. — Ах мы, идиоты! Ну, конечно же! Фу ты, черт возьми! Да это же явление несовместимости ощущений! Как же мы прошли мимо этого!.. Но вы-то, вы-то, — вспомнил он. — Вы-то, собственно, почему оказались исключением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Я слишком давно знаю, что у них внутри, — сказал я — И это нисколько не кажется мне противным. Так, знаете ли, врачи и другие специалисты привыкают к тому, что видят каждый день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Может быть, — сказал он, внимательно разглядывая меня. — Очень может быть. — Надо думать, прежние его подозрения вспыхнули с новой силой, но он предпочел держать их при себ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Десятый и одиннадцатый эксперименты провалились, однако не по моей вине. Зато к двенадцатому установка, кажется, была перемонтирована заново. К тому же, мне готовился какой-то новый сюрприз. Снова мне пришлось ждать в кабинетике Шрамова, наблюдая за осенним бульваром и трамваем, разворачивающимся на углу, только на этот раз профессор не давал мне соскучиться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редставьте себе, какие возможности открывают наши опыты! «В чужую шкуру не влезешь»! — говорит народ. Как бы не так. Влезешь! Именно что влезешь! Влюбленный может влезть в шкуру любимой, враг — в шкуру врага, которого надо только — обманом или силой — завлечь на наше кресло. Наконец, и это самое интересное, самое нужное — врач может влезть в шкуру пациента. Представьте себе, что пациент — ребенок или человек, находящийся без сознания. Или даже, допустим, психически неполноценный... А? Поистине широчайшие горизонты диагностик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Тут что-то кольнуло меня. Я и раньше все время чувствовал, что в деле, которым занимаюсь, есть какие-то не удовлетворяющие меня ноты. Последние слова профессора будто отдернули завесу перед главным.</w:t>
      </w:r>
    </w:p>
    <w:p>
      <w:pPr>
        <w:pStyle w:val="Normal"/>
        <w:ind w:firstLine="454"/>
        <w:jc w:val="both"/>
        <w:rPr/>
      </w:pPr>
      <w:r>
        <w:rPr>
          <w:sz w:val="20"/>
        </w:rPr>
        <w:t>Двенадцатый эксперимент был самым удачным.</w:t>
      </w:r>
      <w:r>
        <w:rPr>
          <w:bCs/>
          <w:sz w:val="20"/>
        </w:rPr>
        <w:t xml:space="preserve"> Я не </w:t>
      </w:r>
      <w:r>
        <w:rPr>
          <w:sz w:val="20"/>
        </w:rPr>
        <w:t>знал, что стеклянный прямоугольник оранжереи за это время был перестроен, удлинен в три раза, и что теперь источник света заставит бабочку кинуться не к стеклянной стенке, а вдоль нее, на всю возможную протяженность. Опыт кончился обмороком. Меня привели в себя с помощью нашатыря. Мысли мои немножко смешались, но главное свое ощущение, по неосторожности, я выдал первой же фразой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ак это замечательно! — сказал я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Я видел, как оба мои руководителя переглянулис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Я как будто краешком мозга помнил, что мне нужно будет вернуться сюда, в это кресло, и восставал против этого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Они снова переглянулис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Хорошенькая была бы картина! — засмеялся Листовский. — Здесь мы имели бы человеческое тело с интеллектом бабочки, а там, в стеклянном ящике, порхал бы наш мечтательный бухгалтер в облике «глория рексус»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а бросьте вы! — сказал Шрамов. — Прекрасно знаете, что аппаратура действует только в одну сторону. У нас не телефон, по которому разговаривают оба, у нас всего только радио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 первый раз на моих глазах он потерялся и не оценил шутки. Все это что-нибудь да значило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ечером он проводил меня до трамвая, и все мельтешил от темы к теме, все стремился навести меня на откровенность. Он понял, что я не все сказал, но уже и того, что я сказал, было достаточно, чтобы он заволновался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слушайте, — сказал я ему наконец. — А вы уверены, что это морально? Вот это самое, о чем вы говорите — залезать в чужую душу и тэ дэ. Не даете ли вы в руки иному гражданину самое сильное оружие насилия над другой личностью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ы говорите, как дилетант, — отвечал он с самоуверенной улыбкой, и это тоже было странно в нем, человеке подчеркнутой обходительности. — Врачи, ученые решают только научные задачи. Вопрос их применения в компетенции других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о залезть в душу трехлетнего страдающего малыша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а ведь для его же пользы! У врачей свои представления о том, что должно и не должно. Тот, кто открыл сахарную болезнь, попробовал мочу больного на вкус. Это вовсе не обязан делать первый встречный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о я-то не врач, — сказал я. — И мне не доставляет удовольствия пробовать на вкус душу ребенка, душу сумасшедшего... А душа бабочки — это еще беднее, чем душа ребенка или сумасшедшего. Еще скуднее. Еще отчаянне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олжен ли я так вас понять?.. — спросил он испуганно. — Нет, вы, наверное, не то имели в виду. Теперь, когда мы, наконец, вышли на прямую дорогу, и все благодаря вам, вам, вы собираетесь нас бросить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одошел трамвай и остановился, поджидая пассажиров. Я сел на свободное место у самой двери. Шрамов стоял, держа в руке зонтик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Еще только один эксперимент... Тринадцатый... — просительно произнес он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Я молчал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нимаю, — сказал он. — Как же я сразу не догадался. Это все равно, что наколоть живое насекомое на булавку, верно? То самое, из-за чего вы не собираете гербариев... Но еще только один опыт! Окончательный! Решающий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Трамвай дал звонок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ы разрешите хотя бы позвонить вам? — жалобно спросил старик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жалуйста, звоните, — сказал я. Я знал, что он будет часто, много звонить. Но так же точно я знал, что переубедить меня не удастся. Мне и так придется затратить много сил, чтобы отвыкнуть от этих вылазок в чужой мир, которые стали для меня, похоже, чем-то вроде наркотика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НФ. Сборник научной фантастики. Вып. 14. М. - «Знание», 1974.</w:t>
      </w:r>
    </w:p>
    <w:p>
      <w:pPr>
        <w:pStyle w:val="Normal"/>
        <w:ind w:firstLine="454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С. 242 - 253.</w:t>
      </w:r>
      <w:r>
        <w:br w:type="page"/>
      </w:r>
    </w:p>
    <w:p>
      <w:pPr>
        <w:pStyle w:val="Normal"/>
        <w:autoSpaceDE w:val="false"/>
        <w:spacing w:lineRule="auto" w:line="360"/>
        <w:ind w:firstLine="454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spacing w:lineRule="auto" w:line="360"/>
        <w:ind w:firstLine="45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6050</wp:posOffset>
            </wp:positionH>
            <wp:positionV relativeFrom="paragraph">
              <wp:posOffset>-391795</wp:posOffset>
            </wp:positionV>
            <wp:extent cx="1120775" cy="179768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6"/>
        </w:rPr>
        <w:t>Составитель</w:t>
      </w:r>
      <w:r>
        <w:rPr>
          <w:b/>
          <w:bCs/>
          <w:sz w:val="18"/>
          <w:szCs w:val="16"/>
        </w:rPr>
        <w:t xml:space="preserve"> В. А. Ревич</w:t>
      </w:r>
    </w:p>
    <w:p>
      <w:pPr>
        <w:pStyle w:val="Normal"/>
        <w:autoSpaceDE w:val="false"/>
        <w:spacing w:lineRule="auto" w:line="360"/>
        <w:ind w:firstLine="454"/>
        <w:rPr>
          <w:sz w:val="20"/>
          <w:szCs w:val="16"/>
        </w:rPr>
      </w:pPr>
      <w:r>
        <w:rPr>
          <w:sz w:val="20"/>
          <w:szCs w:val="16"/>
        </w:rPr>
        <w:t>СБОРНИК НАУЧНОЙ ФАНТАСТИКИ</w:t>
      </w:r>
    </w:p>
    <w:p>
      <w:pPr>
        <w:pStyle w:val="Normal"/>
        <w:autoSpaceDE w:val="false"/>
        <w:spacing w:lineRule="auto" w:line="360"/>
        <w:ind w:firstLine="454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Выпуск 14</w:t>
      </w:r>
    </w:p>
    <w:p>
      <w:pPr>
        <w:pStyle w:val="Normal"/>
        <w:autoSpaceDE w:val="false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Редактор С. П. Столпник</w:t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Художник Д. М. Утенков</w:t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Худож. редактор В. Конюхов</w:t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Техн. редактор М. Столярова</w:t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Корректор М. Хейфец</w:t>
      </w:r>
    </w:p>
    <w:p>
      <w:pPr>
        <w:pStyle w:val="Normal"/>
        <w:ind w:firstLine="45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4"/>
        </w:rPr>
      </w:pPr>
      <w:r>
        <w:rPr>
          <w:sz w:val="14"/>
          <w:szCs w:val="16"/>
        </w:rPr>
        <w:t>А 06850. Индекс заказа 37732. Сдано в набор 30. I. 1974 г. Подписано к печати 23. V. 1974 г. формат бумаги 84</w:t>
      </w:r>
      <w:r>
        <w:rPr>
          <w:sz w:val="14"/>
          <w:szCs w:val="16"/>
          <w:lang w:val="en-US"/>
        </w:rPr>
        <w:t>X</w:t>
      </w:r>
      <w:r>
        <w:rPr>
          <w:sz w:val="14"/>
          <w:szCs w:val="16"/>
        </w:rPr>
        <w:t>108 1/32. Бумага типографская № 3. Бум. л. 4,25. Печ. л. 8,5. Усл.-печ. л. 14.28. Уч.-изд. л. 14,19. Тираж 100 000. Издательство «Знание», 101835, Москва, Центр, проезд Серова, д. 3/4. Заказ 160. Типография № 2 комбината печати «Радянська Укра</w:t>
      </w:r>
      <w:r>
        <w:rPr>
          <w:sz w:val="14"/>
          <w:szCs w:val="16"/>
          <w:lang w:val="en-US"/>
        </w:rPr>
        <w:t>i</w:t>
      </w:r>
      <w:r>
        <w:rPr>
          <w:sz w:val="14"/>
          <w:szCs w:val="16"/>
        </w:rPr>
        <w:t>на», Киев, Анри Барбюса, 51/2. Цена 41 коп.</w:t>
      </w:r>
    </w:p>
    <w:p>
      <w:pPr>
        <w:pStyle w:val="Normal"/>
        <w:ind w:firstLine="45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sz w:val="12"/>
          <w:lang w:val="en-US"/>
        </w:rPr>
        <w:t>OCR</w:t>
      </w:r>
      <w:r>
        <w:rPr>
          <w:sz w:val="12"/>
        </w:rPr>
        <w:t xml:space="preserve">   В. Кузьмин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>
          <w:sz w:val="12"/>
          <w:lang w:val="en-US"/>
        </w:rPr>
        <w:t>Jan</w:t>
      </w:r>
      <w:r>
        <w:rPr>
          <w:sz w:val="12"/>
        </w:rPr>
        <w:t>. 2002.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ind w:firstLine="45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sectPr>
      <w:type w:val="nextPage"/>
      <w:pgSz w:w="7370" w:h="11339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1:13:00Z</dcterms:created>
  <dc:creator>Кузьмин</dc:creator>
  <dc:description/>
  <dc:language>en-US</dc:language>
  <cp:lastModifiedBy>Кузьмин</cp:lastModifiedBy>
  <dcterms:modified xsi:type="dcterms:W3CDTF">2002-01-20T11:13:00Z</dcterms:modified>
  <cp:revision>2</cp:revision>
  <dc:subject/>
  <dc:title>ЗНАКОМЬТЕСЬ-ДЕБЮТАНТЫ</dc:title>
</cp:coreProperties>
</file>